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.n.</w:t>
        <w:tab/>
        <w:t>4821</w:t>
        <w:tab/>
        <w:tab/>
        <w:tab/>
        <w:tab/>
        <w:tab/>
        <w:tab/>
        <w:t>La Spezia, 21/08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</w:t>
        <w:tab/>
        <w:t xml:space="preserve"> Personale ATA –– A.S. 2014/15 –CONCORSO TITOLI – GR.PERMANENTE 1° FASCIA -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ROFILI: ASS.TE AMMINISTRATIVO – ASS.TE TECNICO -  COLL.RE SCOLASTIC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Calendario assunzioni a tempo indeterminato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Calendario Assunzioni a tempo determina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Ai Dirigenti Scolastici della </w:t>
        <w:tab/>
        <w:t>PROVIN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Alla Direzione Regionale</w:t>
        <w:tab/>
        <w:t>GENO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Alle OO.SS. della Scuola</w:t>
        <w:tab/>
        <w:t xml:space="preserve">LORO SEDI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Al Sito</w:t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E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ab/>
        <w:t>Si porta a conoscenza delle SS.LL.</w:t>
      </w:r>
      <w:r>
        <w:rPr>
          <w:b/>
          <w:i/>
          <w:sz w:val="24"/>
          <w:u w:val="single"/>
        </w:rPr>
        <w:t xml:space="preserve"> con preghiera della massima diffusione tra il personale interessato, ivi compreso quello temporaneamente assente dalla scuola per qualsiasi causa, </w:t>
      </w:r>
      <w:r>
        <w:rPr>
          <w:b/>
          <w:i/>
          <w:sz w:val="24"/>
        </w:rPr>
        <w:t xml:space="preserve">il seguente calendario relativo alle convocazioni del personale Amministrativo, Tecnico e Ausiliario, inserito nella graduatoria indicata in oggetto, </w:t>
      </w:r>
      <w:r>
        <w:rPr>
          <w:b/>
          <w:i/>
          <w:sz w:val="24"/>
          <w:u w:val="single"/>
        </w:rPr>
        <w:t>per l’individuazione di una proposta di contratto di lavoro a tempo indeterminato e a tempo determinato per l’anno scolastico 2014/15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6"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ONTRATTI A TEMPO INDETERMINATO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ONTINGENTE NOMINE IN RUOLO ASSEGNATO DAL MIUR (Nota 7957  del 7/8/2014)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SSISTENTI AMMINISTRATIVI</w:t>
        <w:tab/>
        <w:tab/>
        <w:tab/>
        <w:t>3 NOMIN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SSISTENTI TECNICI</w:t>
        <w:tab/>
        <w:tab/>
        <w:tab/>
        <w:tab/>
        <w:t>1 NOMI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LLABORATORI SCOLASTICI</w:t>
        <w:tab/>
        <w:tab/>
        <w:tab/>
        <w:t>10 NOMIN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b/>
          <w:i/>
          <w:sz w:val="24"/>
        </w:rPr>
        <w:tab/>
        <w:tab/>
        <w:tab/>
      </w:r>
      <w:r>
        <w:rPr>
          <w:b/>
          <w:i/>
          <w:sz w:val="28"/>
          <w:u w:val="single"/>
        </w:rPr>
        <w:t>SEDE DELLA CONVOCAZIONE</w:t>
      </w:r>
      <w:r>
        <w:rPr>
          <w:b/>
          <w:i/>
          <w:sz w:val="28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Ufficio V- Ambito territoriale La Spezia  Viale Italia, 87 La Spezia Tel.0187/25511</w:t>
      </w:r>
    </w:p>
    <w:p>
      <w:pPr>
        <w:pStyle w:val="Normal"/>
        <w:rPr/>
      </w:pPr>
      <w:r>
        <w:rPr>
          <w:b/>
          <w:i/>
          <w:sz w:val="28"/>
          <w:u w:val="single"/>
        </w:rPr>
        <w:t>GIORNO : 25 AGOSTO 2014 – ORE 9,00 -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u w:val="single"/>
        </w:rPr>
        <w:t>Il personale ATA, destinatario di proposta di assunzione a tempo indeterminato sarà avvisato singolarmente , tramite comunicazione che verrà inviata all’’indirizzo e mail, comunicato a quest’Ufficio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assenza di indirizzo e mail, verra’ inviata Raccomandata A/R all’interessato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i conferma la possibilità, per gli interessati, di farsi rappresentare da proprio delegato in sede di conferimento della nomin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Ai sensi dell’art.21 - comma 1° della Legge 104/92  il personale portatore di handicap con grado di invalidità superiore ai due terzi o con minorazioni ascritte alle categorie prima, seconda e terza della tabella “a” annessa alla Legge 648/50, e il personale di cui all’art. 33, commi 5,6,e7 della legge 104/92,  destinatario di proposta di assunzione, ha diritto di priorità nella scelta della sede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ab/>
        <w:tab/>
        <w:tab/>
      </w:r>
      <w:r>
        <w:rPr>
          <w:b/>
          <w:i/>
          <w:sz w:val="28"/>
          <w:szCs w:val="28"/>
          <w:u w:val="single"/>
        </w:rPr>
        <w:t>CONTRATTI A TEMPO DETERMINATO</w:t>
      </w:r>
      <w:r>
        <w:rPr>
          <w:b/>
          <w:i/>
          <w:sz w:val="24"/>
          <w:u w:val="single"/>
        </w:rPr>
        <w:t>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b/>
          <w:i/>
          <w:sz w:val="24"/>
        </w:rPr>
        <w:tab/>
        <w:tab/>
        <w:tab/>
      </w:r>
      <w:r>
        <w:rPr>
          <w:b/>
          <w:i/>
          <w:sz w:val="28"/>
          <w:u w:val="single"/>
        </w:rPr>
        <w:t>SEDE DELLA CONVOCAZIONE</w:t>
      </w:r>
      <w:r>
        <w:rPr>
          <w:b/>
          <w:i/>
          <w:sz w:val="28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fficio V- Ambito territoriale La Spezia  Viale Italia, 87 La Spezia Tel.0187/25511</w:t>
      </w:r>
    </w:p>
    <w:p>
      <w:pPr>
        <w:pStyle w:val="Normal"/>
        <w:ind w:left="1416" w:firstLine="708"/>
        <w:jc w:val="both"/>
        <w:rPr/>
      </w:pPr>
      <w:r>
        <w:rPr>
          <w:b/>
          <w:i/>
          <w:sz w:val="24"/>
          <w:u w:val="single"/>
        </w:rPr>
        <w:t>GIORNO 28 AGOSTO 2014: ORE 9,00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FILO ASSISTENTE AMMINISTRATIVO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Graduatoria permanente di 1° fascia: </w:t>
        <w:tab/>
        <w:tab/>
        <w:t xml:space="preserve"> (tutto il personale ivi inserito)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PROFILO ASSISTENTE TECNICO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  <w:t>Graduatoria permanente di 1° fascia :</w:t>
        <w:tab/>
        <w:tab/>
        <w:t>CAGNOLI Alessandra</w:t>
      </w:r>
    </w:p>
    <w:p>
      <w:pPr>
        <w:pStyle w:val="Normal"/>
        <w:ind w:left="566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ALCONE Tiziano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FILO COLLABORATORE SCOLASTICO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Graduatoria permanente di 1° fascia:   </w:t>
        <w:tab/>
        <w:tab/>
        <w:t xml:space="preserve">dal n. 11 (DINELLI Alessandra al n. 50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</w:t>
      </w:r>
      <w:r>
        <w:rPr>
          <w:b/>
          <w:i/>
          <w:sz w:val="24"/>
        </w:rPr>
        <w:t>CASTIGLIONI Sabrina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i precisa che il personale convocato è superiore alle disponibilità, pertanto, non è garantita a tutti i convocati la proposta di assunzione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i conferma la possibilità, per gli interessati, di farsi rappresentare da proprio delegato in sede di conferimento della nomina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Ai sensi dell’art.21 - comma 1° della Legge 104/92  il personale portatore di handicap con grado di invalidità superiore ai due terzi o con minorazioni ascritte alle categorie prima, seconda e terza della tabella “a” annessa alla Legge 648/50, e il personale di cui all’art. 33, commi 5,6,e7 della legge 104/92,  destinatario di proposta di assunzione, ha diritto di priorità nella scelta della sede,  (</w:t>
      </w:r>
      <w:r>
        <w:rPr>
          <w:b/>
          <w:i/>
          <w:sz w:val="24"/>
          <w:u w:val="single"/>
        </w:rPr>
        <w:t>SECONDO IL PROPRIO ORDINE DI GRADUATORIA</w:t>
      </w:r>
      <w:r>
        <w:rPr>
          <w:b/>
          <w:i/>
          <w:sz w:val="24"/>
        </w:rPr>
        <w:t>,) sulla base delle disponibilità(annuali/termine delle attività didattiche/part-time.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ara’ cura di quest’Ufficio comunicare eventuali variazioni al calendario suddetto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i/>
          <w:sz w:val="24"/>
        </w:rPr>
        <w:t>L’elenco delle disponibilità sarà successivamente pubblicato  sul Sito dell’Ufficio.</w:t>
      </w:r>
    </w:p>
    <w:p>
      <w:pPr>
        <w:pStyle w:val="Normal"/>
        <w:overflowPunct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L DIRIGENTE</w:t>
        <w:tab/>
        <w:tab/>
        <w:tab/>
        <w:tab/>
        <w:tab/>
        <w:tab/>
        <w:tab/>
        <w:tab/>
        <w:tab/>
        <w:tab/>
        <w:tab/>
        <w:tab/>
        <w:t>(Monica MATAN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(firma autografa sostituita a mezzo stampa ai sensi dell’art.3, comma 2 del D.L. 39/1993)</w:t>
      </w:r>
    </w:p>
    <w:p>
      <w:pPr>
        <w:pStyle w:val="Normal"/>
        <w:rPr/>
      </w:pPr>
      <w:r>
        <w:rPr>
          <w:rFonts w:cs="Arial" w:ascii="Arial" w:hAnsi="Arial"/>
          <w:b/>
        </w:rPr>
        <w:t>BF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04:00Z</dcterms:created>
  <dc:creator>Ministero Pubblica Istruzione</dc:creator>
  <dc:description/>
  <cp:keywords/>
  <dc:language>en-US</dc:language>
  <cp:lastModifiedBy>Administrator</cp:lastModifiedBy>
  <cp:lastPrinted>2014-08-21T07:55:00Z</cp:lastPrinted>
  <dcterms:modified xsi:type="dcterms:W3CDTF">2014-08-21T09:29:00Z</dcterms:modified>
  <cp:revision>12</cp:revision>
  <dc:subject/>
  <dc:title/>
</cp:coreProperties>
</file>